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ind w:left="5664" w:hanging="0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оселения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№  </w:t>
      </w:r>
      <w:r>
        <w:rPr>
          <w:sz w:val="18"/>
          <w:szCs w:val="18"/>
        </w:rPr>
        <w:t xml:space="preserve">-ДП  от        </w:t>
      </w:r>
    </w:p>
    <w:p>
      <w:pPr>
        <w:pStyle w:val="Normal"/>
        <w:ind w:left="566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алышевского сельского поселения на 2022 год</w:t>
      </w:r>
    </w:p>
    <w:p>
      <w:pPr>
        <w:pStyle w:val="Normal"/>
        <w:ind w:left="5664" w:hanging="0"/>
        <w:jc w:val="right"/>
        <w:rPr/>
      </w:pPr>
      <w:r>
        <w:rPr>
          <w:sz w:val="18"/>
          <w:szCs w:val="18"/>
        </w:rPr>
        <w:t>и на плановый период 2023 и 2024 годов»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ые  доходы бюджета Малышевского сельского поселения на плановый период 2023 и 2024 год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лассификации доходов бюджетов Российской Феде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ыс.рублей 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418"/>
        <w:gridCol w:w="141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49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которых является налоговый агент, за исключением 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ов, в отношении которых исчисление и уплата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а осуществляется в соответствии с статьями 227,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227.1 и 228 Налогового кодекса Российской  Федераци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производимой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е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 , подлежаще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Доходы от уплаты акцизов на автомобильный бензин, 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одлежащее распределению между бюджетами субъектов  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оссийской Федерации и местными бюджетами с учетом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установленных дифференцированных нормативов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прямогонный бензин,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подлежащее распределению между бюджетами субъектов 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Российской Федерации и местными бюджетами с учетом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ых дифференцированных нормативов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м, применяемым к объектам налогообложения,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Земельный налог с организаций, обладающ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земельным  участком, расположенным в границах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Земельный налог с физических лиц,  обладающих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земельным  участком, расположенным в границ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ий (за исключением действий, совершаем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местного самоуправления, уполномоченными в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и с законодательными актами Российской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00 1 11 00000 00 00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Доходы, получаемые в виде арендной либо иной платы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дачу в возмездное пользование государственного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муниципального имущества (за  исключением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автономных учреждений, а также имущества государств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 муниципальных унитарных  предприятий, в том чи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Доходы, получаемые в виде арендной платы за зем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после разграничения государственной собственности 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землю, а также средства от продажи права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заключение договоров аренды указанных зем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частков (за  исключением земельных участ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ходы, получаемые в виде арендной платы, 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также средства от продажи права на заключ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говоров аренды за земли, находящие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в собственности сельских поселений (з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исключением земельных участков муниципа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Доходы от сдачи в аренду имущества, находящегос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оперативном управлении органов государственной  в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органов местного самоуправления,  государствен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внебюджетных фондов и созданных  ими учреждений (з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сключением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Доходы от сдачи в аренду имущества, находящегос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оперативном управлении органов управления сельских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поселений и созданных ими  учреждений (з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исключением имущества муниципальных бюджетных 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автономных 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ПЛАТНЫХ УСЛУГ (РАБОТ) И КОМПЕНСАЦИИ ЗАТРАТ  ГОСУДАРСТ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0 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очие доходы от оказания платных услуг (работ) 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олучателями  средств бюджетов сельских  посел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7 00000 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неналоговые доходы бюджетов сельских 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 (Спонсорская помощ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79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63,8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79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3,8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тации бюджетам субъектов Российской Федерации и 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0 2 02 00000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 88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 862,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16001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2,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я бюджетам сельских поселений на </w:t>
            </w:r>
          </w:p>
          <w:p>
            <w:pPr>
              <w:pStyle w:val="Normal"/>
              <w:ind w:firstLine="900"/>
              <w:rPr/>
            </w:pPr>
            <w:r>
              <w:rPr>
                <w:sz w:val="18"/>
                <w:szCs w:val="18"/>
              </w:rPr>
              <w:t xml:space="preserve">выравнивание бюджетной обеспеченности из районного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16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2,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 xml:space="preserve">Субсидии бюджетам бюджетной системы  Российской 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 xml:space="preserve">Федерации (межбюджетные субсиди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0 2 02 202000 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29999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 xml:space="preserve">Субсидии бюджетам сельских поселений .на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 xml:space="preserve">реализацию мероприятий  перечня проектов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народных .инициати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0 2 02 30000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6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,7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Субвенции на выполнение передаваемых полномочий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0</w:t>
            </w:r>
          </w:p>
        </w:tc>
      </w:tr>
      <w:tr>
        <w:trPr>
          <w:trHeight w:val="2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выполнение  отдельных  областных  государственных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полномочий в сфере водоснабжения  и  водоот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областного государственного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мочия по определению перечня должностных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 органов местного самоуправления,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х составлять протоколы об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х правонарушениях,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отренных отдельными законами Иркутской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 об административной ответ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 30024 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Субвенции бюджетам на осуществление первичного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инского учета на территориях, где отсутствуют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5118 0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территориях, где отсутствуют 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5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12,8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25:00Z</dcterms:created>
  <dc:creator>User</dc:creator>
  <dc:description/>
  <cp:keywords/>
  <dc:language>en-US</dc:language>
  <cp:lastModifiedBy>wow</cp:lastModifiedBy>
  <cp:lastPrinted>2020-11-13T09:37:00Z</cp:lastPrinted>
  <dcterms:modified xsi:type="dcterms:W3CDTF">2021-11-11T08:05:00Z</dcterms:modified>
  <cp:revision>69</cp:revision>
  <dc:subject/>
  <dc:title>Приложение №1</dc:title>
</cp:coreProperties>
</file>